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oco Serale: Mercoledì 13 luglio (S. Enric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rPr/>
      </w:pPr>
      <w:r>
        <w:rPr/>
        <w:t>Giochi spettacol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ccio di ferro per signorine (pagina 177 –Fest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gnere la candela con una pistola ad acqua (Matrimonio Paolo ed Elen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ida con i bigliett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ida a confezionare meglio un pacco regal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ida con il gioco delle scarp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rPr/>
      </w:pPr>
      <w:r>
        <w:rPr/>
        <w:t>Scherz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meteorologo (pagina 202 – fest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re momenti più importanti (pagina 199 – fest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lbero e il cane (pagina 204 – fest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mande per gli Elf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domande di matemati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omma dell’età di cinque ragazzi è 48. Tra 10 anni quale sarà la somma delle loro età? (98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tempo esistevano gli accattoni che raccoglievano le cicche delle sigarette (una volta le sigarette erano tutte senza filtro) della quali ricavavano il tabacco e con una cartina facevano altre sigarette per fumare. Un giorno uno di essi trova 9 cicche; per fare una sigaretta occorrono 3 cicche; quante sigarette potrà fumare con queste 9 cicche? (10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sa più un chilo di mattoni o un chilo di piume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 la formula matematica per calcolare il perimetro di un cerchio (2 x pi.greco x raggi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è la formula chimica dell’acqua? (H2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preste dire almeno 2 simboli chimici delle seguenti sostanze?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o (CU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gento (AG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rogeno (H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rro (Fe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oto (N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dio (Na)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 domande di religio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 i nomi dei 7 sacramenti (almeno 5….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 i nomi di almeno 5 apostol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si chiamano i genitori di Caino e Abele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 domande vari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quanti Volt funziona l’elettricità in Italia? (220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a è difficile trovare in un pagliaio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 xml:space="preserve">Se una bella canzone tu mi canti, felice io sarò e un altro anello ti darò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duzione di una frase cifra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orza che l’anello te lo prendi, se questa frase misteriosa in fretta me la rend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480"/>
        <w:rPr/>
      </w:pPr>
      <w:r>
        <w:rPr/>
        <w:t>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>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 c d e f g h i l m n o p q r s t u v z</w:t>
      </w:r>
    </w:p>
    <w:p>
      <w:pPr>
        <w:pStyle w:val="Normal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  <w:t>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orza che l’anello te lo prendi, se questa frase misteriosa in fretta me la rend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480"/>
        <w:rPr/>
      </w:pPr>
      <w:r>
        <w:rPr/>
        <w:t>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>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 c d e f g h i l m n o p q r s t u v z</w:t>
      </w:r>
    </w:p>
    <w:p>
      <w:pPr>
        <w:pStyle w:val="Normal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  <w:t>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orza che l’anello te lo prendi, se questa frase misteriosa in fretta me la rend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480"/>
        <w:rPr/>
      </w:pPr>
      <w:r>
        <w:rPr/>
        <w:t>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>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 c d e f g h i l m n o p q r s t u v z</w:t>
      </w:r>
    </w:p>
    <w:p>
      <w:pPr>
        <w:pStyle w:val="Normal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  <w:t>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Wingdings" w:hAnsi="Wingdings" w:cs="Wingding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6:54:00Z</dcterms:created>
  <dc:creator>Stars</dc:creator>
  <dc:description/>
  <dc:language>en-US</dc:language>
  <cp:lastModifiedBy>Stars</cp:lastModifiedBy>
  <cp:lastPrinted>2005-07-11T10:37:00Z</cp:lastPrinted>
  <dcterms:modified xsi:type="dcterms:W3CDTF">2005-07-11T08:43:00Z</dcterms:modified>
  <cp:revision>16</cp:revision>
  <dc:subject/>
  <dc:title>Gioco Serale: Mercoledì 13 luglio (S</dc:title>
</cp:coreProperties>
</file>